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BI gk  2000 II 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6062980" cy="346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BI gk 2001 I 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6064250" cy="8094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525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809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8:37:00Z</dcterms:created>
  <dc:creator> </dc:creator>
  <dc:description/>
  <dc:language>en-US</dc:language>
  <cp:lastModifiedBy> </cp:lastModifiedBy>
  <dcterms:modified xsi:type="dcterms:W3CDTF">2008-11-13T18:37:00Z</dcterms:modified>
  <cp:revision>2</cp:revision>
  <dc:subject/>
  <dc:title>ABI gk  2000 II 1</dc:title>
</cp:coreProperties>
</file>